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риложение №1 к Информационной кар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разработке проектной и рабочей документации на капитальный ремонт внутрипоселковой дороги в д. Васьково Шаталовского сельского поселения Починковского района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649"/>
        <w:gridCol w:w="6486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технические параметры для разработки проект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1бщая протяженность дороги 1100 метров имеет 3 участ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) участок №1 – 800 метров при ширине 6 метров, имеет 6 съездов на обе стороны, пешеходные дорожки 1,2 метра по обе стороны дороги, 1 стоянка, бордю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участок №2 – 160 метров при ширине 5 метров, имеет 3 съезда, пешеходные дорожки шириной 1,2 метра с одной стороны, бордю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) участок №3 – 140 метров при ширине 4 метра, пешеходные дорожки  1,2 метра шириной по обе стороны дороги, 1 стоянка, бордю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вещение на всех участках односторонне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крытие асфальто–бетонно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ходные данные для проектирован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. Всю необходимую исходно-разрешительную документацию подрядчик получает самостоятельно за счет собственных средств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требования к разработке проект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ые решения должны быть разработаны в соответствии с требованиями действующих нормативно – технических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ядчик самостоятельно за счет собственных средств обеспечивает положительное заключение государственной экспертизы. Работы считаются выполненными после получения положительного заключения государственной экспертиз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рядчик за счет собственных средств обеспечивает проведение археологических полевых работ и историко-культурной экспертиз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 выполнить переустройство (вынос и защита) коммуникаций, попадающих в зону строительства проектируемого объекта, предварительно согласовав с эксплуатирующей организ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проект планировки и межевания территории. Постановку на кадастровый учет полосы отвода выполняет подрядчик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ые требования проектирован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разработке проекта выезд на место обязателе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с заказчиком основных мо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ть возможные варианты строительства, разработать технические решения по рекомендуемому варианту, определить оптимальные схемы и конструкции, определить объемы работ, продолжительность строительства, провести расчет социально-экономической (общественной) эффективност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сдаче проекта Заказчику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документация должна быть выполнена в соответствии с постановлением Правительства РФ №87 от 06.02.2008 г. (в редакции постановлений Правительства Российской Федерации от 18.05.2009 № 427, от 21.12.2009 № 1044, от 13.04.2010 № 235, от 07.12.2010 № 1006, от 15.02.2011 № 73, от 25.06.2012 № 628, от 02.08.2012 № 788, от 22.04.2013 № 360, от 30.04.2013 № 382, от 08.08.2013 № 679, от 26.03.2014 № 230, от 10.12.2014 № 1346, от 28.07.2015 № 767, от 27.10.2015 № 1147, от 23.01.2016 № 29, от 12.11.2016 № 1159, от 28.01.2017 № 95, от 28.04.2017 № 506, от 12.05.2017 № 563, от 07.07.2017 № 806, от 08.09.2017 № 1081, от 13.12.2017 № 1541, от 15.03.2018 № 257, от 21.04.2018 № 479, от 17.09.2018 № 1096, от 06.07.2019 № 864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редоставления проекта Заказчику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есяц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Mark">
    <w:name w:val="ma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6:01:00Z</dcterms:created>
  <dc:creator>Хохлова</dc:creator>
  <dc:description/>
  <cp:keywords/>
  <dc:language>en-US</dc:language>
  <cp:lastModifiedBy>User</cp:lastModifiedBy>
  <cp:lastPrinted>2020-01-13T11:24:00Z</cp:lastPrinted>
  <dcterms:modified xsi:type="dcterms:W3CDTF">2020-05-06T12:44:00Z</dcterms:modified>
  <cp:revision>17</cp:revision>
  <dc:subject/>
  <dc:title/>
</cp:coreProperties>
</file>