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47"/>
      </w:tblGrid>
      <w:tr>
        <w:trPr>
          <w:trHeight w:val="72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 решению от 17.06.2016г. № 24 «О внесении изменений и дополнений в решение «О бюджете муниципального образования Шаталовского сельского поселения Починковского района Смоленской области на 2016 год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404"/>
        <w:gridCol w:w="5789"/>
      </w:tblGrid>
      <w:tr>
        <w:trPr>
          <w:trHeight w:val="961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х администраторов доходов бюджета муниципального образования Шаталовского сельского поселения Починковского района Смоленской области</w:t>
            </w:r>
          </w:p>
          <w:p>
            <w:pPr>
              <w:pStyle w:val="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приложение 2</w:t>
            </w:r>
          </w:p>
        </w:tc>
      </w:tr>
      <w:tr>
        <w:trPr>
          <w:trHeight w:val="322" w:hRule="atLeast"/>
          <w:cantSplit w:val="true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5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бюджета, являющегося главным распорядителем средств бюджета, источника доходов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ного администратора </w:t>
            </w:r>
          </w:p>
        </w:tc>
        <w:tc>
          <w:tcPr>
            <w:tcW w:w="2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а</w:t>
            </w:r>
          </w:p>
        </w:tc>
        <w:tc>
          <w:tcPr>
            <w:tcW w:w="5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5789"/>
      </w:tblGrid>
      <w:tr>
        <w:trPr>
          <w:tblHeader w:val="true"/>
          <w:trHeight w:val="2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муниципального образования  «Починковский район»*</w:t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Шаталовского сельского поселения Починковского района Смоленской области*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iCs/>
                <w:sz w:val="22"/>
                <w:szCs w:val="22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100 12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200 12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ни, проценты и штрафы по соответствующему платежу</w:t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3 02995 10  0000  13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рочие доходы от компенсации затрат  бюджетов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iCs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4 02052 10 0000 41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4 02053 10 0000 41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4 02052 10 0000 44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4 02053 10 0000 44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10 0000 43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bCs/>
                <w:sz w:val="22"/>
                <w:szCs w:val="22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51040 02 0000 14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51040 02 3000 14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ы денежных взысканий (штрафов) по соответствующему платежу согласно законодательству Российской Федерации                                </w:t>
            </w:r>
          </w:p>
        </w:tc>
      </w:tr>
      <w:tr>
        <w:trPr>
          <w:trHeight w:val="3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4010 15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 бюджетной обеспеченности из бюджета муниципального района, сформированной за счет субвенции из областного бюджета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4020 15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 бюджетной обеспеченности из бюджета муниципального района, сформированной за счет субсидии из областного бюджета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4030 15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 бюджетной обеспеченности из бюджета муниципального района, сформированной за счет бюджета муниципального района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 0000 15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999 10 6100 15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из резервного фонда Администрации Смоленской области</w:t>
            </w:r>
          </w:p>
        </w:tc>
      </w:tr>
      <w:tr>
        <w:trPr>
          <w:trHeight w:val="8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999 10 5020 15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</w:t>
            </w:r>
            <w:r>
              <w:rPr>
                <w:bCs/>
                <w:sz w:val="22"/>
                <w:szCs w:val="22"/>
              </w:rPr>
              <w:t>на 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*»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7:00Z</dcterms:created>
  <dc:creator>~</dc:creator>
  <dc:description/>
  <cp:keywords/>
  <dc:language>en-US</dc:language>
  <cp:lastModifiedBy>Администрация</cp:lastModifiedBy>
  <cp:lastPrinted>2015-11-12T11:34:00Z</cp:lastPrinted>
  <dcterms:modified xsi:type="dcterms:W3CDTF">2016-06-14T09:50:00Z</dcterms:modified>
  <cp:revision>70</cp:revision>
  <dc:subject/>
  <dc:title>Приложение 1 </dc:title>
</cp:coreProperties>
</file>