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  решению  от  17.06.2016г.    № 24    «О внесении изменений и дополнений в решение «О бюджете муниципального образования Шатал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Шаталовского сельского поселения Починковского района Смоленской области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приложение 1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4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Администрация</cp:lastModifiedBy>
  <cp:lastPrinted>2010-11-10T10:24:00Z</cp:lastPrinted>
  <dcterms:modified xsi:type="dcterms:W3CDTF">2016-06-14T09:46:00Z</dcterms:modified>
  <cp:revision>83</cp:revision>
  <dc:subject/>
  <dc:title>Приложение 1</dc:title>
</cp:coreProperties>
</file>