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от 17.06.2016г. № 24 «О внесении изменений и дополнений в решение «О бюджете муниципального образования Шатал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 xml:space="preserve">   </w:t>
      </w:r>
      <w:r>
        <w:rPr/>
        <w:t>В приложение 10                                                                                                         (рублей)</w:t>
      </w:r>
    </w:p>
    <w:tbl>
      <w:tblPr>
        <w:tblW w:w="93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276"/>
        <w:gridCol w:w="567"/>
        <w:gridCol w:w="1258"/>
      </w:tblGrid>
      <w:tr>
        <w:trPr>
          <w:tblHeader w:val="true"/>
          <w:trHeight w:val="129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коммунальной инфраструктуры в Шаталовском сельском поселении Починковского района Смоленской области на 2012-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5 118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5 118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текущих и капитальных ремонтов систем водоснабжения, электроснабжения, ото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4 92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198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Шаталовского сельского поселения Починковского района Смоленской области  на 2016-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32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апитальный и текущий ремонт общего имущества в многоквартирных домах на территории Шаталовского сельского поселения Починковского района Смоленской области на 2015-2043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8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Капитальный и текущий ремонт общего имущества в многоквартирных жилых дом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8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6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Я01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Шаталовского сельского поселения Починковского района Смоленской области на 2015-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12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Я02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Шаталовского сельского поселения Починковского района Смоленской области на 2016 - 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3 702,8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3 702,8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702,8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Шаталовском сельском поселении Починковского района Смоленской области на 2015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Реализация организационно-правовых мер по противодействию коррупц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Я012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Шаталовского сельского поселения Починковского района Смоленской области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Я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8 4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6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76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2 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2 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6 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6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6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8 916,32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58 485,6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2 8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0 685,68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5 04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 04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3 4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447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1 447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1 953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1 953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,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,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000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16:00Z</dcterms:created>
  <dc:creator>Marina</dc:creator>
  <dc:description/>
  <cp:keywords/>
  <dc:language>en-US</dc:language>
  <cp:lastModifiedBy>Администрация</cp:lastModifiedBy>
  <cp:lastPrinted>2016-03-22T15:47:00Z</cp:lastPrinted>
  <dcterms:modified xsi:type="dcterms:W3CDTF">2016-06-14T10:18:00Z</dcterms:modified>
  <cp:revision>147</cp:revision>
  <dc:subject/>
  <dc:title>Документ, учреждение</dc:title>
</cp:coreProperties>
</file>