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от 17.06.2016г. №  24  «О внесении изменений и дополнений в решение «О бюджете муниципального образования Шаталовского сельского поселения Починковского района Смоленской области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 приложение 12                                                                                                            (рублей)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567"/>
        <w:gridCol w:w="708"/>
        <w:gridCol w:w="567"/>
        <w:gridCol w:w="1276"/>
      </w:tblGrid>
      <w:tr>
        <w:trPr>
          <w:tblHeader w:val="true"/>
          <w:trHeight w:val="286" w:hRule="atLeas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588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левой стать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ого распорядителя средств бюджета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здела, подраз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ида расходо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blHeader w:val="true"/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коммунальной инфраструктуры в Шаталовском сельском поселении Починковского района Смоленской области на 2012-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5 11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5 11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текущих и капитальных ремонтов систем водоснабжения, электроснабжения, ото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Шаталовского сельского поселения Починковского района Смоленской области  на 2016-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апитальный и текущий ремонт общего имущества в многоквартирных домах на территории Шаталовского сельского поселения Починковского района Смоленской области на 2015-2043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Капитальный и текущий ремонт общего имущества в многоквартирных жилых дома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Шаталовского сельского поселения Починковского района Смоленской области на 2015-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Шаталовского сельского поселения Починковского района Смоленской области на 2016 - 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Шаталовском сельском поселении Починковского района Смоленской области на 2015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еализация организационно-правовых мер по противодействию коррупц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Шаталовского сельского поселения Починковского района Смоленской области на 2016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8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8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8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8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8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6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2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2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6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6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58 485,6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5 04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3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3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3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3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3 4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447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447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1 953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1 953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в области молодежной политики,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в области молодежной политики,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16:00Z</dcterms:created>
  <dc:creator>Marina</dc:creator>
  <dc:description/>
  <cp:keywords/>
  <dc:language>en-US</dc:language>
  <cp:lastModifiedBy>Администрация</cp:lastModifiedBy>
  <cp:lastPrinted>2016-05-26T16:52:00Z</cp:lastPrinted>
  <dcterms:modified xsi:type="dcterms:W3CDTF">2016-06-14T12:40:00Z</dcterms:modified>
  <cp:revision>202</cp:revision>
  <dc:subject/>
  <dc:title>Документ, учреждение</dc:title>
</cp:coreProperties>
</file>