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6 </w:t>
            </w:r>
          </w:p>
          <w:p>
            <w:pPr>
              <w:pStyle w:val="Normal"/>
              <w:rPr/>
            </w:pPr>
            <w:r>
              <w:rPr/>
              <w:t>к решению Совета депутатов «Об исполнении бюджета муниципального образования Шаталовского сельского поселения Починковского района Смоленской области за 2012 год» № 13 от 30.04.2013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точники финансирования дефицита бюджета муниципального образования Шаталовского сельского поселения Починковского района Смоленской области в 2012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ab/>
            </w:r>
            <w:r>
              <w:rPr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 00  00  00  00  0000 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1  00  00  00  00  0000 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00  0000 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00  0000 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10  0000 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 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 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10  0000 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 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 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10  0000 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14:00Z</dcterms:created>
  <dc:creator>##</dc:creator>
  <dc:description/>
  <cp:keywords/>
  <dc:language>en-US</dc:language>
  <cp:lastModifiedBy>Бухгалтер</cp:lastModifiedBy>
  <cp:lastPrinted>2013-05-06T09:02:00Z</cp:lastPrinted>
  <dcterms:modified xsi:type="dcterms:W3CDTF">2013-05-06T05:02:00Z</dcterms:modified>
  <cp:revision>34</cp:revision>
  <dc:subject/>
  <dc:title>Приложение </dc:title>
</cp:coreProperties>
</file>