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5 </w:t>
            </w:r>
          </w:p>
          <w:p>
            <w:pPr>
              <w:pStyle w:val="Normal"/>
              <w:rPr/>
            </w:pPr>
            <w:r>
              <w:rPr/>
              <w:t>к решению Совета депутатов «Об исполнении бюджета муниципального образования Шаталовского сельского поселения Починковского района Смоленской области за 2012 год» № 13 от 30.04.2013г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точники финансирования дефицита бюджета муниципального образования Шаталовского сельского поселения Починковского района  Смоленской области в 2012 году по кодам классификации источников финансирования дефицитов бюджетов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12"/>
        <w:gridCol w:w="168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главного администратора источника финансирования дефицита бюджета муниципального образования Шаталовского сельского поселения Починковского района Смоленской области, показателя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6" w:leader="none"/>
              </w:tabs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ab/>
            </w:r>
            <w:r>
              <w:rPr>
                <w:lang w:val="en-US"/>
              </w:rPr>
              <w:t>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таловское сельское поселение Починковского района Смоленской обла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-1 468 876,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28 90  00  00  00  00  0000  0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 468 876,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28 01  00  00  00  00  0000  0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ЧНИКИ ВНУТРЕННЕГО ФИНАНСИРОВАНИЯ ДЕФИЦИТОВ 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 468 876,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28 01  03  00  00  00  0000  0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28 01  03  00  00  00  0000  7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28 01  03  00  00  10  0000  7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Получение кредитов от других бюджетов  бюджетной системы Российской Федерации  бюджетами поселений в валюте 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28 01  05  00  00  00  0000  0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 468 876,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28 01  05  00  00  00  0000  5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 806 801,6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28 01  05  02  00  00  0000  5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 806 801,6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28 01  05  02  01  00  0000  5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 806 801,6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28 01  05  02  01  10  0000  5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прочих остатков денежных средств  бюджетов посел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 806 801,6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28 01  05  00  00  00  0000  6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 337 924,7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8 01  05  02  00  00  0000  6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 337 924,7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28 01  05  02  01  00  0000  6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прочих остатков денежных средств 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 337 924,7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28 01  05  02  01 10  0000  6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прочих остатков денежных средств  бюджетов посел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 337 924,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47:00Z</dcterms:created>
  <dc:creator>##</dc:creator>
  <dc:description/>
  <cp:keywords/>
  <dc:language>en-US</dc:language>
  <cp:lastModifiedBy>Бухгалтер</cp:lastModifiedBy>
  <cp:lastPrinted>2013-05-06T09:01:00Z</cp:lastPrinted>
  <dcterms:modified xsi:type="dcterms:W3CDTF">2013-05-06T05:01:00Z</dcterms:modified>
  <cp:revision>34</cp:revision>
  <dc:subject/>
  <dc:title>Приложение </dc:title>
</cp:coreProperties>
</file>