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40"/>
        <w:gridCol w:w="2880"/>
        <w:gridCol w:w="1800"/>
        <w:gridCol w:w="1790"/>
      </w:tblGrid>
      <w:tr>
        <w:trPr>
          <w:trHeight w:val="1256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Приложение 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 "Об исполнении бюджета муниципального образования Шаталовского сельского поселения Починковского района Смоленской области за 2012 год»  № 13 от  30.04.2013г.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19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</w:rPr>
              <w:t>Доходы бюджета муниципального образования Шатал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сельского поселения Починковского района Смоленской област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за 2012 год по кодам классификации доходов бюдже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руб.)</w:t>
            </w:r>
          </w:p>
        </w:tc>
      </w:tr>
      <w:tr>
        <w:trPr>
          <w:trHeight w:val="611" w:hRule="atLeast"/>
        </w:trPr>
        <w:tc>
          <w:tcPr>
            <w:tcW w:w="4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5 108 487,72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952 401,62 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3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1,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01 1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6,1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01 2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01 3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2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34,68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2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1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13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419,38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13 10 2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,71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23 10 1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3,32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23 10 2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8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(по обязательствам, возникшим до         1 января 2006 года), мобилизуемый на территория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9 04053 10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1 36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(по обязательствам, возникшим до         1 января 2006 года), мобилизуемый на территория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9 04053 10 2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8,67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дел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8 314,74 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11 05013 10 01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51,28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3 10 02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35 10 01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21,86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(за исключением имущества 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 14 02052 10 0000 4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8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 06013 10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1,1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и муниципального образования Шатал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Починковского района Смоленской обл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9 999,19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 бюджетам поселений на выравнивание 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7 6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077 10 0000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854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10 0000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 349,8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0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4014 10 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100,00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19 05000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904,61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06 801,65</w:t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3:00Z</dcterms:created>
  <dc:creator>Od</dc:creator>
  <dc:description/>
  <cp:keywords/>
  <dc:language>en-US</dc:language>
  <cp:lastModifiedBy>Бухгалтер</cp:lastModifiedBy>
  <cp:lastPrinted>2013-03-14T15:40:00Z</cp:lastPrinted>
  <dcterms:modified xsi:type="dcterms:W3CDTF">2013-05-06T04:55:00Z</dcterms:modified>
  <cp:revision>63</cp:revision>
  <dc:subject/>
  <dc:title>Приложение  1</dc:title>
</cp:coreProperties>
</file>