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 xml:space="preserve">Протокол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 xml:space="preserve">публичных  слушаний  по рассмотрению  проекта </w:t>
      </w:r>
      <w:r>
        <w:rPr>
          <w:bCs/>
          <w:sz w:val="28"/>
          <w:szCs w:val="28"/>
        </w:rPr>
        <w:t>«Генерального плана и Правил землепользования и застройки  Шатал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BodyText2"/>
        <w:ind w:right="40" w:hanging="0"/>
        <w:jc w:val="center"/>
        <w:rPr>
          <w:b/>
          <w:b/>
          <w:bCs/>
          <w:sz w:val="28"/>
          <w:u w:val="single"/>
        </w:rPr>
      </w:pPr>
      <w:r>
        <w:rPr>
          <w:bCs/>
          <w:sz w:val="28"/>
        </w:rPr>
        <w:t>Починковского района Смоленской области» с жителями д. Дмитриевка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.07.2015 г.   в 10-20                                             д. Дмитрие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Дмитриевка                                                           Присутствуют –7 че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убличные  слушания  открыл Жданов Владимир Георгиевич  – Глава  муниципального  образования  Шаталовского  сельского  поселения Починковского района Смоленской област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едения протокола публичных слушаний и подсчета голосов </w:t>
      </w:r>
      <w:r>
        <w:rPr>
          <w:sz w:val="28"/>
          <w:szCs w:val="28"/>
        </w:rPr>
        <w:t xml:space="preserve">Жданов В.Г..  </w:t>
      </w:r>
      <w:r>
        <w:rPr>
          <w:sz w:val="28"/>
        </w:rPr>
        <w:t>- предложил избрать секретаря и счетную комиссию в количестве  трех 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имова А.И..  предложила избрать секретарем  Бачурина О.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 состав счетной  комиссии были  предложены кандидатуры Федоренкова Н.В.., Степченкова Т.Г., Филимонова Г.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олосовали  единогласно  за  предложенный  спис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естка дня: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sz w:val="28"/>
        </w:rPr>
        <w:t xml:space="preserve">1.Обсуждение   проекта  </w:t>
      </w:r>
      <w:r>
        <w:rPr>
          <w:bCs/>
          <w:sz w:val="28"/>
          <w:szCs w:val="28"/>
        </w:rPr>
        <w:t xml:space="preserve">«Генерального плана  и Правил землепользования и </w:t>
      </w:r>
    </w:p>
    <w:p>
      <w:pPr>
        <w:pStyle w:val="BodyText2"/>
        <w:ind w:right="40" w:hanging="0"/>
        <w:jc w:val="left"/>
        <w:rPr>
          <w:b/>
          <w:b/>
          <w:bCs/>
          <w:sz w:val="28"/>
          <w:u w:val="single"/>
        </w:rPr>
      </w:pPr>
      <w:r>
        <w:rPr>
          <w:bCs/>
          <w:sz w:val="28"/>
          <w:szCs w:val="28"/>
        </w:rPr>
        <w:t>застройки» Шатал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</w:rPr>
        <w:t xml:space="preserve">  Починковского района Смоленской области» с жителями д. Дмитриевка;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  предложенную  повестку  голосовали  единогласно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представлены следующие демонстрационн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артографические материалы Генерального плана муниципального образования Шаталовского сельского поселения Починковского района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артографические материалы Правил землепользования и застройки муниципального образования Шаталовского сельского поселения Починковского района Смоленской области;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  <w:tab/>
        <w:t>3) проект Правил землепользования и застройки муниципального образования Шаталовского сельского поселения Починковского района Смоленской области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овестке дня было предоставлено слово  Петрову М.Ю., он рассказал, о проделанных ООО «ТрейдСмолМаркет» мероприятиях по </w:t>
      </w:r>
      <w:r>
        <w:rPr>
          <w:bCs/>
          <w:sz w:val="28"/>
          <w:szCs w:val="28"/>
        </w:rPr>
        <w:t>научно-исследовательской работе по подготовке проекта  «Генерального плана и Правил землепользования и застройки Шаталов</w:t>
      </w:r>
      <w:r>
        <w:rPr>
          <w:sz w:val="28"/>
          <w:szCs w:val="28"/>
        </w:rPr>
        <w:t xml:space="preserve">ского сельского поселения </w:t>
      </w:r>
      <w:r>
        <w:rPr>
          <w:bCs/>
          <w:sz w:val="28"/>
          <w:szCs w:val="28"/>
        </w:rPr>
        <w:t xml:space="preserve"> Починковского района Смоленской области», продемонстрировал слайды, графические карты  и кадры аэрофотосъёмки Шаталовского сельского поселения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ходе слушаний участникам слушаний было разъяснено, что Генеральный план поселения  – документ территориального 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картах (схемах) отображаются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ъекты электро-, тепло-, газо- и водоснабжения населения в границах поселения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втомобильные дороги общего пользования, мосты и иные инженерные сооружения в границах населенных пунктов, входящих в состав поселения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ницы поселения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ницы населенных пунктов, входящих в состав поселения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ницы земель сельскохозяйственного назначения, границы земель иного специального назначения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ницы территорий объектов культурного наследия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ницы зон с особыми условиями использования территорий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ницы зон планируемого размещения объектов капитального строительства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8"/>
          <w:szCs w:val="28"/>
        </w:rPr>
        <w:tab/>
        <w:t>К основным мероприятиям по территориальному планированию Шаталовского сельского поселения относятся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уществление комплексного градостроительного (территориально-функционального) зонирования территории сельского поселения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;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омплексное развитие системы объектов социального обслуживания населения во всех территориально-функциональных зонах с учетом радиусов обслуживания и нормативной потребности;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звитие транспортной инфраструктуры на территории сельского поселения;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звитие и реконструкция объектов инженерно-технической инфраструктуры,      комплексное решение вопросов газоснабжения сельских населенных пунктов;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ельского поселения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 учетом анализа сложившейся ситуации в поселении предлагается рассматривать развитие населенных пунктов для жилищного малоэтажного строительства.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едпосылкой для развития поселения в данных направлениях является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желающих вести новое строительство жилых домов, как среди местного населения, так и городских жителей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8"/>
          <w:szCs w:val="28"/>
        </w:rPr>
        <w:tab/>
        <w:t xml:space="preserve">Проектные решения Генерального плана на расчетный срок являются основанием для разработки документации по планировке территории Шаталовского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Шаталовского сельского поселения. 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8"/>
          <w:szCs w:val="28"/>
        </w:rPr>
        <w:tab/>
        <w:t xml:space="preserve">Генплан действует на территории Шаталовского сельского поселения в пределах границ поселения.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регламентируют деятельность органов и должностных лиц местного самоуправления, физических и юридических лиц в области землепользования и застройк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ложения Генерального плана и Правил землепользования и застройки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Жданов В.Г.  предложил одобрить проект </w:t>
      </w:r>
      <w:r>
        <w:rPr>
          <w:bCs/>
          <w:sz w:val="28"/>
          <w:szCs w:val="28"/>
        </w:rPr>
        <w:t>«Генерального плана и Правил землепользования и застройки  Шатал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чинковского района Смоленской области»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здержались» 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по результатам публичных слушаний принято следующее решение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Одобрить    проект  </w:t>
      </w:r>
      <w:r>
        <w:rPr>
          <w:bCs/>
          <w:sz w:val="28"/>
          <w:szCs w:val="28"/>
        </w:rPr>
        <w:t>«Генерального плана  и Правил землепользования застройки Шатал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</w:rPr>
        <w:t xml:space="preserve"> Починковского района Смоленской области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,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«воздержались» - нет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повестки дня исчерп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объявляется закрыты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         _________             Жданов В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                                 _________             Бачурина О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252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hd w:fill="FFFFFF" w:val="clear"/>
        <w:spacing w:lineRule="atLeast" w:line="252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публичных слушаний по проекту Генерального плана и Правил землепользования и застройки муниципального образования Шаталовского сельского поселения Смоленского района Смоленской области</w:t>
      </w:r>
    </w:p>
    <w:p>
      <w:pPr>
        <w:pStyle w:val="Normal"/>
        <w:shd w:fill="FFFFFF" w:val="clear"/>
        <w:spacing w:lineRule="atLeast" w:line="252"/>
        <w:jc w:val="center"/>
        <w:rPr>
          <w:sz w:val="28"/>
          <w:szCs w:val="28"/>
        </w:rPr>
      </w:pPr>
      <w:r>
        <w:rPr>
          <w:sz w:val="28"/>
          <w:szCs w:val="28"/>
        </w:rPr>
        <w:t>в д. Дмитриевка</w:t>
      </w:r>
    </w:p>
    <w:p>
      <w:pPr>
        <w:pStyle w:val="Normal"/>
        <w:shd w:fill="FFFFFF" w:val="clear"/>
        <w:spacing w:lineRule="atLeast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акова 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унова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ва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лукова Т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ина Н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.Е.</w:t>
            </w:r>
          </w:p>
        </w:tc>
      </w:tr>
    </w:tbl>
    <w:p>
      <w:pPr>
        <w:pStyle w:val="Normal"/>
        <w:shd w:fill="FFFFFF" w:val="clear"/>
        <w:spacing w:lineRule="atLeast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suppressAutoHyphens w:val="true"/>
      <w:ind w:firstLine="567"/>
      <w:jc w:val="both"/>
    </w:pPr>
    <w:rPr>
      <w:rFonts w:eastAsia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tabs>
        <w:tab w:val="clear" w:pos="708"/>
        <w:tab w:val="left" w:pos="360" w:leader="none"/>
      </w:tabs>
      <w:suppressAutoHyphens w:val="tru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8:00Z</dcterms:created>
  <dc:creator>Бурнусова Т.С.</dc:creator>
  <dc:description/>
  <cp:keywords/>
  <dc:language>en-US</dc:language>
  <cp:lastModifiedBy>User</cp:lastModifiedBy>
  <cp:lastPrinted>2016-09-28T11:20:00Z</cp:lastPrinted>
  <dcterms:modified xsi:type="dcterms:W3CDTF">2017-01-09T07:41:00Z</dcterms:modified>
  <cp:revision>5</cp:revision>
  <dc:subject/>
  <dc:title/>
</cp:coreProperties>
</file>