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ПРОКУРАТУРА    ИНФОРМИРУ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ab/>
      </w:r>
      <w:r>
        <w:rPr>
          <w:sz w:val="52"/>
          <w:szCs w:val="52"/>
        </w:rPr>
        <w:t xml:space="preserve">03 апреля 2023 года с 15.00ч.       </w:t>
      </w:r>
      <w:r>
        <w:rPr>
          <w:sz w:val="48"/>
          <w:szCs w:val="48"/>
        </w:rPr>
        <w:t xml:space="preserve">  планируется проведение личного приема граждан прокурором Смоленской области государственным советником юстиции 3 класса Карапетяном Сергеем Эдуардовичем, по вопросам   соблюдения прав субъектов предпринимательской деятельности.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  <w:t>Прием планируется провести совместно с Уполномоченным по защите прав предпринимателей в Смоленской области.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При необходимости прием будет проведен с использованием видеоконференцсвязи в здании прокуратуры Починковского района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ab/>
        <w:t>Желающих обратиться на личный прием к прокурору области по вышеуказанному вопросу просьба предварительно записаться в прокуратуре Починковского района или по телефону 4-13-02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10:00Z</dcterms:created>
  <dc:creator>Прокуратура</dc:creator>
  <dc:description/>
  <cp:keywords/>
  <dc:language>en-US</dc:language>
  <cp:lastModifiedBy>Туркова Марина Николаевна</cp:lastModifiedBy>
  <cp:lastPrinted>2023-02-07T10:09:00Z</cp:lastPrinted>
  <dcterms:modified xsi:type="dcterms:W3CDTF">2023-03-21T08:40:00Z</dcterms:modified>
  <cp:revision>3</cp:revision>
  <dc:subject/>
  <dc:title/>
</cp:coreProperties>
</file>