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РОКУРАТУРА    ИНФОРМИРУ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sz w:val="52"/>
          <w:szCs w:val="52"/>
        </w:rPr>
        <w:t xml:space="preserve">29 марта 2023 года с 9.00 до 17.00       </w:t>
      </w:r>
      <w:r>
        <w:rPr>
          <w:sz w:val="48"/>
          <w:szCs w:val="48"/>
        </w:rPr>
        <w:t xml:space="preserve">  планируется проведение личного приема граждан первым заместителем прокурора Смоленской области старшим советником юстиции Коданёвым Дмитрием Владиславовичем, по вопросам   соблюдения законодательства при предоставлении мер социальной поддержки семей, имеющих детей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ри необходимости прием будет проведен с использованием видеоконференцсвязи в здании прокуратуры Починковского района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ab/>
        <w:t xml:space="preserve">Желающих обратиться на личный прием к первому заместителю прокурора области по вышеуказанному вопросу просьба предварительно записаться в прокуратуре Починковского района или по телефону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4-13-02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10:00Z</dcterms:created>
  <dc:creator>Прокуратура</dc:creator>
  <dc:description/>
  <cp:keywords/>
  <dc:language>en-US</dc:language>
  <cp:lastModifiedBy>Туркова Марина Николаевна</cp:lastModifiedBy>
  <cp:lastPrinted>2023-02-07T10:09:00Z</cp:lastPrinted>
  <dcterms:modified xsi:type="dcterms:W3CDTF">2023-03-24T06:10:00Z</dcterms:modified>
  <cp:revision>2</cp:revision>
  <dc:subject/>
  <dc:title/>
</cp:coreProperties>
</file>